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sz w:val="22"/>
          <w:szCs w:val="22"/>
          <w:u w:val="dottedHeavy"/>
          <w:lang w:val="en-US" w:eastAsia="en-US"/>
        </w:rPr>
      </w:pPr>
      <w:r>
        <w:rPr>
          <w:sz w:val="22"/>
          <w:szCs w:val="22"/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207010</wp:posOffset>
                </wp:positionV>
                <wp:extent cx="6235065" cy="3295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29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6"/>
                              <w:gridCol w:w="1575"/>
                              <w:gridCol w:w="1571"/>
                              <w:gridCol w:w="315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AGARÉ Nº 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GAR DE EMISIÓN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ENCIMIENTO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ARÉ, al vencimiento expresado a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antidad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l domicilio de pago sigui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ÁUSUL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59.45pt;mso-wrap-distance-left:9.05pt;mso-wrap-distance-right:9.05pt;mso-wrap-distance-top:0pt;mso-wrap-distance-bottom:0pt;margin-top:16.3pt;mso-position-vertical-relative:text;margin-left:-22pt;mso-position-horizontal-relative:text">
                <v:textbox>
                  <w:txbxContent>
                    <w:tbl>
                      <w:tblPr>
                        <w:tblW w:w="94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6"/>
                        <w:gridCol w:w="1575"/>
                        <w:gridCol w:w="1571"/>
                        <w:gridCol w:w="315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GARÉ Nº 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GAR DE EMISIÓN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E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ENCIMIENTO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ARÉ, al vencimiento expresado a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antidad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l domicilio de pago sigui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LÁUSULA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-1273175</wp:posOffset>
                </wp:positionV>
                <wp:extent cx="2656840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ICILIO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9.2pt;mso-wrap-distance-left:9.05pt;mso-wrap-distance-right:9.05pt;mso-wrap-distance-top:0pt;mso-wrap-distance-bottom:0pt;margin-top:-100.25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MICILIO DE PAG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Heavy"/>
        </w:rPr>
      </w:pPr>
      <w:r>
        <w:rPr>
          <w:sz w:val="22"/>
          <w:szCs w:val="22"/>
          <w:u w:val="dottedHeavy"/>
        </w:rPr>
      </w:r>
    </w:p>
    <w:p>
      <w:pPr>
        <w:pStyle w:val="Normal"/>
        <w:rPr>
          <w:sz w:val="22"/>
          <w:szCs w:val="22"/>
          <w:u w:val="dottedHeavy"/>
          <w:lang w:val="en-US" w:eastAsia="en-US"/>
        </w:rPr>
      </w:pPr>
      <w:r>
        <w:rPr>
          <w:sz w:val="22"/>
          <w:szCs w:val="22"/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144780</wp:posOffset>
                </wp:positionV>
                <wp:extent cx="6235065" cy="3361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6"/>
                              <w:gridCol w:w="1575"/>
                              <w:gridCol w:w="1571"/>
                              <w:gridCol w:w="315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AGARÉ Nº 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GAR DE EMISIÓN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ENCIMIENTO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ARÉ, al vencimiento expresado a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antidad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l domicilio de pago sigui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ÁUSUL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64.7pt;mso-wrap-distance-left:9.05pt;mso-wrap-distance-right:9.05pt;mso-wrap-distance-top:0pt;mso-wrap-distance-bottom:0pt;margin-top:11.4pt;mso-position-vertical-relative:text;margin-left:-21.25pt;mso-position-horizontal-relative:text">
                <v:textbox>
                  <w:txbxContent>
                    <w:tbl>
                      <w:tblPr>
                        <w:tblW w:w="94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6"/>
                        <w:gridCol w:w="1575"/>
                        <w:gridCol w:w="1571"/>
                        <w:gridCol w:w="315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GARÉ Nº 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GAR DE EMISIÓN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E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ENCIMIENTO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ARÉ, al vencimiento expresado a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antidad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l domicilio de pago sigui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LÁUSULA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2230120</wp:posOffset>
                </wp:positionV>
                <wp:extent cx="2656840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ICILIO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9.2pt;mso-wrap-distance-left:9.05pt;mso-wrap-distance-right:9.05pt;mso-wrap-distance-top:0pt;mso-wrap-distance-bottom:0pt;margin-top:175.6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MICILIO DE PAG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dottedHeavy"/>
          <w:lang w:val="en-US" w:eastAsia="en-US"/>
        </w:rPr>
      </w:pPr>
      <w:r>
        <w:rPr>
          <w:sz w:val="22"/>
          <w:szCs w:val="22"/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3530</wp:posOffset>
                </wp:positionH>
                <wp:positionV relativeFrom="paragraph">
                  <wp:posOffset>12319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guese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 domicilio 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áusul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 a         de             de  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y domicilio del endos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9.7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águese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 domicilio 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áusul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,  a         de             de   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y domicilio del endos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4224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r aval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domicilio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bre y domicilio del avalist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11.2pt;mso-position-vertical-relative:text;margin-left:2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r aval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 domicilio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bre y domicilio del avalist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Heavy"/>
        </w:rPr>
      </w:pPr>
      <w:r>
        <w:rPr>
          <w:sz w:val="22"/>
          <w:szCs w:val="22"/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  <w:lang w:val="en-US" w:eastAsia="en-US"/>
        </w:rPr>
      </w:pPr>
      <w:r>
        <w:rPr>
          <w:u w:val="dottedHeav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4815</wp:posOffset>
                </wp:positionH>
                <wp:positionV relativeFrom="paragraph">
                  <wp:posOffset>17653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guese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 domicilio 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áusul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 a         de             de  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y domicilio del endos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13.9pt;mso-position-vertical-relative:text;margin-left:23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águese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 domicilio 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áusul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,  a         de             de   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y domicilio del endos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9425</wp:posOffset>
                </wp:positionH>
                <wp:positionV relativeFrom="paragraph">
                  <wp:posOffset>195580</wp:posOffset>
                </wp:positionV>
                <wp:extent cx="3275965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r aval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domicilio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bre y domicilio del avalist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203.95pt;mso-wrap-distance-left:9.05pt;mso-wrap-distance-right:9.05pt;mso-wrap-distance-top:0pt;mso-wrap-distance-bottom:0pt;margin-top:15.4pt;mso-position-vertical-relative:text;margin-left:-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r aval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 domicilio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bre y domicilio del avalist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875</wp:posOffset>
                </wp:positionH>
                <wp:positionV relativeFrom="paragraph">
                  <wp:posOffset>144780</wp:posOffset>
                </wp:positionV>
                <wp:extent cx="6235065" cy="3361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6"/>
                              <w:gridCol w:w="1575"/>
                              <w:gridCol w:w="1571"/>
                              <w:gridCol w:w="315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AGARÉ Nº 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GAR DE EMISIÓN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ENCIMIENTO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ARÉ, al vencimiento expresado a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antidad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l domicilio de pago sigui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ÁUSUL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64.7pt;mso-wrap-distance-left:9.05pt;mso-wrap-distance-right:9.05pt;mso-wrap-distance-top:0pt;mso-wrap-distance-bottom:0pt;margin-top:11.4pt;mso-position-vertical-relative:text;margin-left:-21.25pt;mso-position-horizontal-relative:text">
                <v:textbox>
                  <w:txbxContent>
                    <w:tbl>
                      <w:tblPr>
                        <w:tblW w:w="94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6"/>
                        <w:gridCol w:w="1575"/>
                        <w:gridCol w:w="1571"/>
                        <w:gridCol w:w="315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GARÉ Nº 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GAR DE EMISIÓN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E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ENCIMIENTO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ARÉ, al vencimiento expresado a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antidad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l domicilio de pago sigui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LÁUSULA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755</wp:posOffset>
                </wp:positionH>
                <wp:positionV relativeFrom="paragraph">
                  <wp:posOffset>2235835</wp:posOffset>
                </wp:positionV>
                <wp:extent cx="2656840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ICILIO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9.2pt;mso-wrap-distance-left:9.05pt;mso-wrap-distance-right:9.05pt;mso-wrap-distance-top:0pt;mso-wrap-distance-bottom:0pt;margin-top:176.0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MICILIO DE PAG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6515100" cy="5143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3.2pt;width:512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8890</wp:posOffset>
                </wp:positionV>
                <wp:extent cx="62865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.7pt;width:49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59"/>
        <w:gridCol w:w="2808"/>
        <w:gridCol w:w="2592"/>
        <w:gridCol w:w="2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BO Nº 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GAR DE EXPEDICIÓN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CIMIENTO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OS</w:t>
            </w:r>
          </w:p>
        </w:tc>
      </w:tr>
    </w:tbl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297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ICILIACIÓN </w:t>
            </w:r>
          </w:p>
          <w:p>
            <w:pPr>
              <w:pStyle w:val="Normal"/>
              <w:rPr/>
            </w:pPr>
            <w:r>
              <w:rPr/>
              <w:t>ENTID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1125</wp:posOffset>
                      </wp:positionV>
                      <wp:extent cx="3636010" cy="528955"/>
                      <wp:effectExtent l="0" t="0" r="0" b="0"/>
                      <wp:wrapSquare wrapText="bothSides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601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305"/>
                                    <w:gridCol w:w="305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6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Entida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fic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.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2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Número de cuent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3pt;height:41.65pt;mso-wrap-distance-left:7.05pt;mso-wrap-distance-right:0pt;mso-wrap-distance-top:0pt;mso-wrap-distance-bottom:0pt;margin-top:8.75pt;mso-position-vertical-relative:text;margin-left:19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5"/>
                              <w:gridCol w:w="284"/>
                              <w:gridCol w:w="284"/>
                              <w:gridCol w:w="284"/>
                              <w:gridCol w:w="285"/>
                              <w:gridCol w:w="305"/>
                              <w:gridCol w:w="305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ntidad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icin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C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úmero de cue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OFICNA</w:t>
            </w:r>
          </w:p>
          <w:p>
            <w:pPr>
              <w:pStyle w:val="Normal"/>
              <w:rPr/>
            </w:pPr>
            <w:r>
              <w:rPr/>
              <w:t xml:space="preserve">SURCURSAL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56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D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3815</wp:posOffset>
                      </wp:positionV>
                      <wp:extent cx="2012950" cy="81915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5pt;height:64.5pt;mso-wrap-distance-left:9.05pt;mso-wrap-distance-right:9.05pt;mso-wrap-distance-top:0pt;mso-wrap-distance-bottom:0pt;margin-top:3.4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1125</wp:posOffset>
                      </wp:positionV>
                      <wp:extent cx="3636010" cy="528955"/>
                      <wp:effectExtent l="0" t="0" r="0" b="0"/>
                      <wp:wrapSquare wrapText="bothSides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601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305"/>
                                    <w:gridCol w:w="305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6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Entida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fic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.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2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Número de cuent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3pt;height:41.65pt;mso-wrap-distance-left:7.05pt;mso-wrap-distance-right:0pt;mso-wrap-distance-top:0pt;mso-wrap-distance-bottom:0pt;margin-top:8.75pt;mso-position-vertical-relative:text;margin-left:19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5"/>
                              <w:gridCol w:w="284"/>
                              <w:gridCol w:w="284"/>
                              <w:gridCol w:w="284"/>
                              <w:gridCol w:w="285"/>
                              <w:gridCol w:w="305"/>
                              <w:gridCol w:w="305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ntidad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icin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C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úmero de cue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5:00Z</dcterms:created>
  <dc:creator>ANA ESQUINAS FERNANDEZ</dc:creator>
  <dc:description/>
  <dc:language>en-US</dc:language>
  <cp:lastModifiedBy>Admin</cp:lastModifiedBy>
  <dcterms:modified xsi:type="dcterms:W3CDTF">2011-04-28T12:15:00Z</dcterms:modified>
  <cp:revision>2</cp:revision>
  <dc:subject/>
  <dc:title/>
</cp:coreProperties>
</file>